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ІШЕННЯ № 58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4 квітня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272" w:hanging="0"/>
        <w:jc w:val="both"/>
        <w:rPr/>
      </w:pPr>
      <w:r>
        <w:rPr>
          <w:b/>
          <w:sz w:val="26"/>
          <w:szCs w:val="26"/>
          <w:lang w:val="uk-UA"/>
        </w:rPr>
        <w:t xml:space="preserve">Про </w:t>
      </w:r>
      <w:r>
        <w:rPr>
          <w:b/>
          <w:sz w:val="26"/>
          <w:szCs w:val="26"/>
        </w:rPr>
        <w:t>присво</w:t>
      </w:r>
      <w:r>
        <w:rPr>
          <w:b/>
          <w:sz w:val="26"/>
          <w:szCs w:val="26"/>
          <w:lang w:val="uk-UA"/>
        </w:rPr>
        <w:t>єння адресних номерів  земельним ділянкам утвореним внаслідок поділу земельної ділянки гр. Кацюби І.Р. по вул. Андрусіва, 15 в м. Городок Львівської област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у та додані документи гр. Кацюби Ігоря Романовича,  який зареєстрований за адресою:Львівська область, м. Городок, вул. Джерельна, 32, щодо присвоєння  адресних номерів  земельним ділянкам утвореним внаслідок поділу земельної ділянки загальною площею 0,0721га, кадастровий номер 4620910100:29:031:0039 в м. Городок по вул. Андрусіва, 15, що є у його приватній власності (договір купівлі-продажу земельної ділянки від 20.01.2020р, реєстраційний №35, виданий  приватним нотаріусом Городоцького нотаріального округу Львівської області Муха М.Т.</w:t>
      </w:r>
      <w:r>
        <w:rPr>
          <w:b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реєстраційний номер об’єкта нерухомого майна 2010300146209 від 20.01.2020р.) у відповідності до схеми розподілу земельної ділянки, розробленої ТзОВ «ГЕОБУД ПЛЮС»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spacing w:before="0" w:after="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1. Присвоїти земельним ділянкам утвореним внаслідок поділу земельної ділянки площею 0,0721га кадастровий номер 4620910100:29:031:0039 в м. Городок по вул. Андрусіва, 15, що є у приватній власності гр. Кацюби Ігоря Романовича  наступні адресні номери:  </w:t>
      </w:r>
    </w:p>
    <w:p>
      <w:pPr>
        <w:pStyle w:val="Normal"/>
        <w:tabs>
          <w:tab w:val="clear" w:pos="708"/>
          <w:tab w:val="left" w:pos="6285" w:leader="none"/>
        </w:tabs>
        <w:spacing w:before="0" w:after="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а) земельній ділянці площею 0,0220 га, кадастровий номер 4620910100:29:031: 0250 адресний номер: Львівська область, м. Городок,  вул. Андрусіва, 15а;</w:t>
      </w:r>
    </w:p>
    <w:p>
      <w:pPr>
        <w:pStyle w:val="Normal"/>
        <w:tabs>
          <w:tab w:val="clear" w:pos="708"/>
          <w:tab w:val="left" w:pos="6285" w:leader="none"/>
        </w:tabs>
        <w:spacing w:before="0" w:after="6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б) земельній ділянці площею 0,0148 га, кадастровий номер 4620910100:29:031: 0248 адресний номер: Львівська область, м. Городок,  вул. Андрусіва, 15б;</w:t>
      </w:r>
    </w:p>
    <w:p>
      <w:pPr>
        <w:pStyle w:val="Normal"/>
        <w:tabs>
          <w:tab w:val="clear" w:pos="708"/>
          <w:tab w:val="left" w:pos="6285" w:leader="none"/>
        </w:tabs>
        <w:spacing w:before="0" w:after="6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в) земельній ділянці площею 0,0148 га, кадастровий номер 4620910100:29:031: 0249 адресний номер: Львівська область, м. Городок,  вул. Андрусіва, 15в;</w:t>
      </w:r>
    </w:p>
    <w:p>
      <w:pPr>
        <w:pStyle w:val="Normal"/>
        <w:tabs>
          <w:tab w:val="clear" w:pos="708"/>
          <w:tab w:val="left" w:pos="6285" w:leader="none"/>
        </w:tabs>
        <w:spacing w:before="0" w:after="6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г) земельній ділянці площею 0,0205 га, кадастровий номер 4620910100:29:031: 0251 адресний номер: Львівська область, м. Городок,  вул. Андрусіва, 15г;</w:t>
      </w:r>
    </w:p>
    <w:p>
      <w:pPr>
        <w:pStyle w:val="Normal"/>
        <w:tabs>
          <w:tab w:val="clear" w:pos="708"/>
          <w:tab w:val="left" w:pos="6285" w:leader="none"/>
        </w:tabs>
        <w:spacing w:before="0" w:after="60"/>
        <w:ind w:firstLine="567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360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3. Контроль за виконанням рішення покласти на заступника міського голови   Попка С.Р.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</w:t>
      </w:r>
      <w:r>
        <w:rPr>
          <w:b/>
          <w:sz w:val="26"/>
          <w:szCs w:val="26"/>
        </w:rPr>
        <w:t>Р. Куща</w:t>
      </w:r>
      <w:r>
        <w:rPr>
          <w:b/>
          <w:sz w:val="26"/>
          <w:szCs w:val="26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0:00Z</dcterms:created>
  <dc:creator>777</dc:creator>
  <dc:description/>
  <cp:keywords/>
  <dc:language>en-US</dc:language>
  <cp:lastModifiedBy>Goloborodko</cp:lastModifiedBy>
  <cp:lastPrinted>2020-04-13T14:28:00Z</cp:lastPrinted>
  <dcterms:modified xsi:type="dcterms:W3CDTF">2020-04-22T12:56:00Z</dcterms:modified>
  <cp:revision>6</cp:revision>
  <dc:subject/>
  <dc:title> </dc:title>
</cp:coreProperties>
</file>